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Технической комиссии ПТО-33/2025</w:t>
      </w:r>
    </w:p>
    <w:p>
      <w:pPr>
        <w:pStyle w:val="Normal"/>
        <w:spacing w:lineRule="auto" w:line="3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.09.2025 г.</w:t>
      </w:r>
    </w:p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ОБВЯЗКУ КОЛОННУЮ КЛИНЬЕВУЮ ОКК2-35-178 (168)-245х324 К1 Х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ОТВЕТСТВУЮЩЕЙ ТРЕБОВАНИЯМ </w:t>
      </w:r>
      <w:r>
        <w:rPr>
          <w:sz w:val="24"/>
          <w:szCs w:val="24"/>
          <w:u w:val="single"/>
        </w:rPr>
        <w:t>ТР ТС 010/201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ТР ТС032/2013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Красноярск 2025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и назначение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 xml:space="preserve">Обвязка колонная клиньевая </w:t>
      </w:r>
      <w:r>
        <w:rPr>
          <w:b/>
          <w:sz w:val="24"/>
          <w:szCs w:val="24"/>
        </w:rPr>
        <w:t>ОКК2-35-178 (168)-245х324 К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ХЛ</w:t>
      </w:r>
      <w:r>
        <w:rPr>
          <w:sz w:val="24"/>
          <w:szCs w:val="24"/>
        </w:rPr>
        <w:t xml:space="preserve"> предназначена для обвязки верхних концов смежных обсадных колонн, выступающих над устьем скважины, с целью подвески колонн, герметизации и разобщения пространства между ними и контроля давлениями в нем при бурении и эксплуатации скважин. Обвязку устанавливают на резьбу в кондукторе на верхнем конце обсадной колонны нефтяных и газовых скважин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Техническая характеристика изделия</w:t>
      </w:r>
    </w:p>
    <w:p>
      <w:pPr>
        <w:pStyle w:val="Normal"/>
        <w:tabs>
          <w:tab w:val="clear" w:pos="720"/>
          <w:tab w:val="left" w:pos="142" w:leader="none"/>
        </w:tabs>
        <w:ind w:left="145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"/>
        <w:gridCol w:w="2692"/>
        <w:gridCol w:w="1"/>
        <w:gridCol w:w="3391"/>
        <w:gridCol w:w="2"/>
      </w:tblGrid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 Рабочее давление, МП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яя секция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ижняя секци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 Проводимая среда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Нефть, газ, конденсат, вода пластовая с содержанием Н2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 xml:space="preserve"> до 0,003% и СО2 до 6% по объёму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3 Температура проводимой среды, ºС,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Плюс 12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4 Температура окружающей среды, ºС не выш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минус 60 до плюс 4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5. Условный диаметр труб по ГОСТ 632-80, закреплённых в трубодержателе, 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 (168)*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6 Условный диаметр колонны обсадных труб по ГОСТ 632-80, на которую устанавливается колонная головка, мм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ТМ (НОРМКА)**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7 Номинальная осевая нагрузка на трубодержатель, к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, не мене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, не мене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8 Тип трубодержателей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ньевой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9 Диаметр обсадной колонны, 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0 Запорные устройств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вижки шиберные типа ЗМС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1 Условные обозначения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верх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ижнего фланца верх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ниж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28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35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 ОТТМ (НОРМКА)**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2 Условное обозначение боковых фланцев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bCs/>
                <w:sz w:val="24"/>
                <w:szCs w:val="24"/>
              </w:rPr>
              <w:t>65х35 ГОСТ 28919-91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bCs/>
                <w:sz w:val="24"/>
                <w:szCs w:val="24"/>
              </w:rPr>
              <w:t>65х35 ГОСТ 28919-9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* </w:t>
      </w:r>
      <w:bookmarkStart w:id="0" w:name="_Hlk209442130"/>
      <w:r>
        <w:rPr>
          <w:b/>
          <w:sz w:val="24"/>
          <w:szCs w:val="24"/>
        </w:rPr>
        <w:t>диаметр обсадной колонны, закрепляемой в трубодержателе верхнего корпуса,</w:t>
      </w:r>
      <w:r>
        <w:rPr>
          <w:b/>
          <w:bCs/>
          <w:sz w:val="24"/>
          <w:szCs w:val="24"/>
        </w:rPr>
        <w:t xml:space="preserve"> согласовывается с Покупателем перед изготовлением</w:t>
      </w:r>
      <w:bookmarkEnd w:id="0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** </w:t>
      </w:r>
      <w:r>
        <w:rPr>
          <w:b/>
          <w:bCs/>
          <w:sz w:val="24"/>
          <w:szCs w:val="24"/>
        </w:rPr>
        <w:t>тип резьбы колонны, на которую устанавливается колонная головка, согласовывается с Покупателем перед изготовление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</w:t>
      </w:r>
      <w:r>
        <w:rPr>
          <w:b/>
          <w:sz w:val="24"/>
          <w:szCs w:val="24"/>
        </w:rPr>
        <w:t>омплектность</w:t>
      </w:r>
    </w:p>
    <w:p>
      <w:pPr>
        <w:pStyle w:val="Normal"/>
        <w:tabs>
          <w:tab w:val="clear" w:pos="720"/>
          <w:tab w:val="left" w:pos="142" w:leader="none"/>
        </w:tabs>
        <w:ind w:left="1457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онтаж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герметизаторов для колонны 24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ное кольцо УК-245х280 – 2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 У-245х280 – 1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ное кольцо УК-245х350 – 2 ш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отнитель У-245х350 – 1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омплект герметизаторов для колонны 178 (168)*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ное кольцо УК-178 (168)* х280 – 2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 У-178 (168)* х280 – 1 ш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отнительное кольцо УК-178 (168)* х230 – 2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 У-178 (168)* х230 – 1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Задвижки, манометры, манометрические и глухие фланцы, манометрические вентили (КВ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нец резьбовой ГОСТ 28919-91 БРС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направляющая Ø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направляющая Ø 178 (168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держатель для 245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Трубодержатель для 178 (168)*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тная (резьбовая) сма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 40 МПа в комплекте с вентилем манометрическим и разделителем с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 10 МПа в комплекте с вентилем манометрическим и разделителем с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согласно п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 xml:space="preserve">Патрубок ОТТМ 324х9,5 К55 (НОРМКА 324х8,5 Д)** с ниппелями с двух сторон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-350 мм (резьба и итоговая длина уточняется перед изготовление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ол-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FR1"/>
        <w:spacing w:lineRule="auto" w:line="24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24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</w:rPr>
        <w:t>типоразмер материалов из комплекта поставки зависит от диаметра обсадной колонны, закрепляемой в трубодержателе верхнего корпуса, и согласовывается с Покупателем перед изготовлением</w:t>
      </w:r>
    </w:p>
    <w:p>
      <w:pPr>
        <w:pStyle w:val="FR1"/>
        <w:spacing w:lineRule="auto" w:line="24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</w:t>
      </w:r>
      <w:r>
        <w:rPr>
          <w:rFonts w:cs="Times New Roman" w:ascii="Times New Roman" w:hAnsi="Times New Roman"/>
          <w:b/>
          <w:sz w:val="24"/>
          <w:szCs w:val="24"/>
        </w:rPr>
        <w:t>тип резьбы и толщина стенки патрубка зависит от колонны, на которую устанавливается колонная головка, и согласовывается с Покупателем перед изготовлением</w:t>
      </w:r>
    </w:p>
    <w:p>
      <w:pPr>
        <w:pStyle w:val="FR1"/>
        <w:spacing w:lineRule="auto" w:line="24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оборудованию.</w:t>
      </w:r>
    </w:p>
    <w:p>
      <w:pPr>
        <w:pStyle w:val="Style11"/>
        <w:shd w:fill="FFFFFF" w:val="clear"/>
        <w:spacing w:before="0" w:after="0"/>
        <w:ind w:firstLine="720"/>
        <w:jc w:val="both"/>
        <w:rPr/>
      </w:pPr>
      <w:r>
        <w:rPr/>
        <w:t>Наличие возможности для распакеровки и опрессовки межпакерного узла (рисунок 1). Оборудование должно быть сертифицировано на соответствие требованиям нормативных документов: ГОСТ 12.2.003-91, ГОСТ 12.2.132-93, ГОСТ 28919-91, ГОСТ 30196-94, ГОСТ Р 51365-2009,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, соответствовать требованиям ТР ТС010/2011 и ТР ТС032/2013.</w:t>
      </w:r>
    </w:p>
    <w:p>
      <w:pPr>
        <w:pStyle w:val="Style11"/>
        <w:shd w:fill="FFFFFF" w:val="clear"/>
        <w:spacing w:before="0" w:after="0"/>
        <w:ind w:firstLine="426"/>
        <w:jc w:val="both"/>
        <w:rPr/>
      </w:pPr>
      <w:r>
        <w:rPr/>
        <w:t>Маркировка должна быть выполнена по ГОСТ 12969-67 фотохимическим и ударным способом на металлических табличках с размерами по ГОСТ 12971-67, которые крепятся к соответствующим составным частям</w:t>
      </w:r>
      <w:r>
        <w:rPr>
          <w:b/>
        </w:rPr>
        <w:t xml:space="preserve">. </w:t>
      </w:r>
      <w:r>
        <w:rPr/>
        <w:t>Заводской номер и дата изготовления оборудования дублируется фотохимическим и ударным способом на всех элементах (тройниках, задвижках, трубах, блоках глушения и дросселлирования и т.д.) в установленном месте, указанным в паспорте и инструкции по эксплуатации.</w:t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оборудования могут корректироваться по согласованию с Заказчиком.</w:t>
      </w:r>
    </w:p>
    <w:p>
      <w:pPr>
        <w:pStyle w:val="Style11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hd w:fill="FFFFFF" w:val="clear"/>
        <w:ind w:firstLine="720"/>
        <w:rPr/>
      </w:pPr>
      <w:r>
        <w:rPr/>
        <w:drawing>
          <wp:inline distT="0" distB="0" distL="0" distR="0">
            <wp:extent cx="520573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ы, сроки службы и хранения. Гарантии изготовителя (Поставщика)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урс изделия до первого капитального ремонта 5 л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я изготовителя (Поставщика): гарантийный срок – 12 месяцев со дня ввода в эксплуат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лный установленный срок службы не менее </w:t>
        <w:tab/>
        <w:tab/>
        <w:tab/>
        <w:t xml:space="preserve">        – 15 лет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ормативных докумен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с указанием основных характеристи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о результате гидравлических испытаний, неразрушающего контро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Руководства по эксплуатации на все оборудова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задви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манометр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крепеж, уплотнительные кольц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патруб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/>
      </w:pPr>
      <w:bookmarkStart w:id="1" w:name="_Hlk112775004"/>
      <w:bookmarkEnd w:id="1"/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носитель с технической документацией на поставляемое оборуд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>
          <w:sz w:val="24"/>
          <w:szCs w:val="24"/>
        </w:rPr>
      </w:pPr>
      <w:bookmarkStart w:id="2" w:name="_Hlk112775004"/>
      <w:bookmarkEnd w:id="2"/>
      <w:r>
        <w:rPr>
          <w:sz w:val="24"/>
          <w:szCs w:val="24"/>
        </w:rPr>
        <w:t>Упаковочный ли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ертифика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/>
      </w:pPr>
      <w:r>
        <w:rPr>
          <w:sz w:val="24"/>
          <w:szCs w:val="24"/>
        </w:rPr>
        <w:t>Копия декларации о соответствии требованиям технического регламента Таможенного союза ТР ТС 010/2011, ТР ТС 032/2013.</w:t>
      </w:r>
      <w:r>
        <w:br w:type="page"/>
      </w:r>
    </w:p>
    <w:p>
      <w:pPr>
        <w:pStyle w:val="Normal"/>
        <w:spacing w:before="120" w:after="120"/>
        <w:ind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Требования к упаковке</w:t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(включая весь комплект поставки и ЗИП) поставляется в индивидуальном защитном ящике (ящиках), где крупногабаритное оборудование дополнительно жестко фиксируется с корпусом во избежание перемещения.</w:t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ино-технические элементы, а также прилагаемая документация дополнительно упаковывается в герметичный влагонепроницаемый материал. Измерительное оборудование (манометры) дополнительно упаковывается в герметичный влагонепроницаемый материал для сохранения прилагаемой документации.</w:t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аллические изделия дополнительно оборачиваются защитным материалом на усмотрение поставщика для сохранения лакокрасочного покрытия.</w:t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аковка должна обеспечивать защиту изделия и документации от воздействия атмосферных осадков и механического воздействия во время транспортировки и хранения издел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5:00Z</dcterms:created>
  <dc:creator>Ирина</dc:creator>
  <dc:description/>
  <cp:keywords/>
  <dc:language>en-US</dc:language>
  <cp:lastModifiedBy>Карпов Роман Викторович</cp:lastModifiedBy>
  <cp:lastPrinted>2021-11-17T16:05:00Z</cp:lastPrinted>
  <dcterms:modified xsi:type="dcterms:W3CDTF">2025-09-30T04:59:00Z</dcterms:modified>
  <cp:revision>113</cp:revision>
  <dc:subject/>
  <dc:title>Утверждаю</dc:title>
</cp:coreProperties>
</file>